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2"/>
        <w:gridCol w:w="1458"/>
        <w:gridCol w:w="1458"/>
        <w:gridCol w:w="1458"/>
      </w:tblGrid>
      <w:tr>
        <w:trPr>
          <w:trHeight w:val="680" w:hRule="atLeast"/>
        </w:trPr>
        <w:tc>
          <w:tcPr>
            <w:tcW w:w="5832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val="ro-RO"/>
              </w:rPr>
              <w:t>Cerinţe</w:t>
            </w:r>
          </w:p>
        </w:tc>
        <w:tc>
          <w:tcPr>
            <w:tcW w:w="145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val="ro-RO"/>
              </w:rPr>
              <w:t>De facut</w:t>
            </w:r>
          </w:p>
        </w:tc>
        <w:tc>
          <w:tcPr>
            <w:tcW w:w="145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val="ro-RO"/>
              </w:rPr>
              <w:t xml:space="preserve">In lucru </w:t>
            </w:r>
          </w:p>
        </w:tc>
        <w:tc>
          <w:tcPr>
            <w:tcW w:w="1458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val="ro-RO"/>
              </w:rPr>
              <w:t>Finalizat</w:t>
            </w:r>
          </w:p>
        </w:tc>
      </w:tr>
      <w:tr>
        <w:trPr>
          <w:trHeight w:val="454" w:hRule="atLeast"/>
        </w:trPr>
        <w:tc>
          <w:tcPr>
            <w:tcW w:w="583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color w:val="000000"/>
                <w:lang w:val="ro-RO"/>
              </w:rPr>
              <w:t>Am elaborat o schiţă a prezentării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0" w:name="__Fieldmark__0_2082790863"/>
            <w:bookmarkStart w:id="1" w:name="__Fieldmark__0_2082790863"/>
            <w:bookmarkEnd w:id="1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2" w:name="__Fieldmark__1_2082790863"/>
            <w:bookmarkStart w:id="3" w:name="__Fieldmark__1_2082790863"/>
            <w:bookmarkEnd w:id="3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4" w:name="__Fieldmark__2_2082790863"/>
            <w:bookmarkStart w:id="5" w:name="__Fieldmark__2_2082790863"/>
            <w:bookmarkEnd w:id="5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583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color w:val="000000"/>
                <w:lang w:val="ro-RO"/>
              </w:rPr>
              <w:t>Am creat o pagină de titlu care conţine titlul proiectului şi numele tuturor membrilor grupului stabilit un titlul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6" w:name="__Fieldmark__3_2082790863"/>
            <w:bookmarkStart w:id="7" w:name="__Fieldmark__3_2082790863"/>
            <w:bookmarkEnd w:id="7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8" w:name="__Fieldmark__4_2082790863"/>
            <w:bookmarkStart w:id="9" w:name="__Fieldmark__4_2082790863"/>
            <w:bookmarkEnd w:id="9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10" w:name="__Fieldmark__5_2082790863"/>
            <w:bookmarkStart w:id="11" w:name="__Fieldmark__5_2082790863"/>
            <w:bookmarkEnd w:id="11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</w:tr>
      <w:tr>
        <w:trPr>
          <w:trHeight w:val="454" w:hRule="atLeast"/>
        </w:trPr>
        <w:tc>
          <w:tcPr>
            <w:tcW w:w="583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color w:val="000000"/>
                <w:lang w:val="ro-RO"/>
              </w:rPr>
              <w:t>Am creat o introducere care să explice scopul proiectului proiectul.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12" w:name="__Fieldmark__6_2082790863"/>
            <w:bookmarkStart w:id="13" w:name="__Fieldmark__6_2082790863"/>
            <w:bookmarkEnd w:id="13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14" w:name="__Fieldmark__7_2082790863"/>
            <w:bookmarkStart w:id="15" w:name="__Fieldmark__7_2082790863"/>
            <w:bookmarkEnd w:id="15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16" w:name="__Fieldmark__8_2082790863"/>
            <w:bookmarkStart w:id="17" w:name="__Fieldmark__8_2082790863"/>
            <w:bookmarkEnd w:id="17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</w:tr>
      <w:tr>
        <w:trPr>
          <w:trHeight w:val="454" w:hRule="atLeast"/>
        </w:trPr>
        <w:tc>
          <w:tcPr>
            <w:tcW w:w="583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lang w:val="ro-RO"/>
              </w:rPr>
            </w:pPr>
            <w:r>
              <w:rPr>
                <w:rFonts w:cs="Verdana" w:ascii="Verdana" w:hAnsi="Verdana"/>
                <w:i/>
                <w:color w:val="000000"/>
                <w:lang w:val="ro-RO"/>
              </w:rPr>
              <w:t>Am elaborat bibliografia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18" w:name="__Fieldmark__9_2082790863"/>
            <w:bookmarkStart w:id="19" w:name="__Fieldmark__9_2082790863"/>
            <w:bookmarkEnd w:id="19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20" w:name="__Fieldmark__10_2082790863"/>
            <w:bookmarkStart w:id="21" w:name="__Fieldmark__10_2082790863"/>
            <w:bookmarkEnd w:id="21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22" w:name="__Fieldmark__11_2082790863"/>
            <w:bookmarkStart w:id="23" w:name="__Fieldmark__11_2082790863"/>
            <w:bookmarkEnd w:id="23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</w:tr>
      <w:tr>
        <w:trPr>
          <w:trHeight w:val="454" w:hRule="atLeast"/>
        </w:trPr>
        <w:tc>
          <w:tcPr>
            <w:tcW w:w="583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color w:val="000000"/>
                <w:lang w:val="ro-RO"/>
              </w:rPr>
              <w:t>Am inclus toate aspectele de conţinut cerute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24" w:name="__Fieldmark__12_2082790863"/>
            <w:bookmarkStart w:id="25" w:name="__Fieldmark__12_2082790863"/>
            <w:bookmarkEnd w:id="25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26" w:name="__Fieldmark__13_2082790863"/>
            <w:bookmarkStart w:id="27" w:name="__Fieldmark__13_2082790863"/>
            <w:bookmarkEnd w:id="27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28" w:name="__Fieldmark__14_2082790863"/>
            <w:bookmarkStart w:id="29" w:name="__Fieldmark__14_2082790863"/>
            <w:bookmarkEnd w:id="29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</w:tr>
      <w:tr>
        <w:trPr>
          <w:trHeight w:val="454" w:hRule="atLeast"/>
        </w:trPr>
        <w:tc>
          <w:tcPr>
            <w:tcW w:w="583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color w:val="000000"/>
                <w:lang w:val="ro-RO"/>
              </w:rPr>
              <w:t>Am inclus imagini, sunete şi filme în prezentare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30" w:name="__Fieldmark__15_2082790863"/>
            <w:bookmarkStart w:id="31" w:name="__Fieldmark__15_2082790863"/>
            <w:bookmarkEnd w:id="31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32" w:name="__Fieldmark__16_2082790863"/>
            <w:bookmarkStart w:id="33" w:name="__Fieldmark__16_2082790863"/>
            <w:bookmarkEnd w:id="33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34" w:name="__Fieldmark__17_2082790863"/>
            <w:bookmarkStart w:id="35" w:name="__Fieldmark__17_2082790863"/>
            <w:bookmarkEnd w:id="35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</w:tr>
      <w:tr>
        <w:trPr>
          <w:trHeight w:val="454" w:hRule="atLeast"/>
        </w:trPr>
        <w:tc>
          <w:tcPr>
            <w:tcW w:w="583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color w:val="000000"/>
                <w:lang w:val="ro-RO"/>
              </w:rPr>
              <w:t>Am utilizat animaţii în prezentare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36" w:name="__Fieldmark__18_2082790863"/>
            <w:bookmarkStart w:id="37" w:name="__Fieldmark__18_2082790863"/>
            <w:bookmarkEnd w:id="37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38" w:name="__Fieldmark__19_2082790863"/>
            <w:bookmarkStart w:id="39" w:name="__Fieldmark__19_2082790863"/>
            <w:bookmarkEnd w:id="39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40" w:name="__Fieldmark__20_2082790863"/>
            <w:bookmarkStart w:id="41" w:name="__Fieldmark__20_2082790863"/>
            <w:bookmarkEnd w:id="41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</w:tr>
      <w:tr>
        <w:trPr>
          <w:trHeight w:val="454" w:hRule="atLeast"/>
        </w:trPr>
        <w:tc>
          <w:tcPr>
            <w:tcW w:w="583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color w:val="000000"/>
                <w:lang w:val="ro-RO"/>
              </w:rPr>
              <w:t>In prezentarea noastră apar întrebările esenţiale, ale unităţii şi de conţinut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42" w:name="__Fieldmark__21_2082790863"/>
            <w:bookmarkStart w:id="43" w:name="__Fieldmark__21_2082790863"/>
            <w:bookmarkEnd w:id="43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44" w:name="__Fieldmark__22_2082790863"/>
            <w:bookmarkStart w:id="45" w:name="__Fieldmark__22_2082790863"/>
            <w:bookmarkEnd w:id="45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46" w:name="__Fieldmark__23_2082790863"/>
            <w:bookmarkStart w:id="47" w:name="__Fieldmark__23_2082790863"/>
            <w:bookmarkEnd w:id="47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</w:tr>
      <w:tr>
        <w:trPr>
          <w:trHeight w:val="454" w:hRule="atLeast"/>
        </w:trPr>
        <w:tc>
          <w:tcPr>
            <w:tcW w:w="583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color w:val="000000"/>
                <w:lang w:val="ro-RO"/>
              </w:rPr>
              <w:t>Am revăzut prezentarea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48" w:name="__Fieldmark__24_2082790863"/>
            <w:bookmarkStart w:id="49" w:name="__Fieldmark__24_2082790863"/>
            <w:bookmarkEnd w:id="49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50" w:name="__Fieldmark__25_2082790863"/>
            <w:bookmarkStart w:id="51" w:name="__Fieldmark__25_2082790863"/>
            <w:bookmarkEnd w:id="51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52" w:name="__Fieldmark__26_2082790863"/>
            <w:bookmarkStart w:id="53" w:name="__Fieldmark__26_2082790863"/>
            <w:bookmarkEnd w:id="53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</w:tr>
      <w:tr>
        <w:trPr>
          <w:trHeight w:val="454" w:hRule="atLeast"/>
        </w:trPr>
        <w:tc>
          <w:tcPr>
            <w:tcW w:w="583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color w:val="000000"/>
                <w:lang w:val="ro-RO"/>
              </w:rPr>
              <w:t>Am elaborat un scenariu al prezentării.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54" w:name="__Fieldmark__27_2082790863"/>
            <w:bookmarkStart w:id="55" w:name="__Fieldmark__27_2082790863"/>
            <w:bookmarkEnd w:id="55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56" w:name="__Fieldmark__28_2082790863"/>
            <w:bookmarkStart w:id="57" w:name="__Fieldmark__28_2082790863"/>
            <w:bookmarkEnd w:id="57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58" w:name="__Fieldmark__29_2082790863"/>
            <w:bookmarkStart w:id="59" w:name="__Fieldmark__29_2082790863"/>
            <w:bookmarkEnd w:id="59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</w:tr>
      <w:tr>
        <w:trPr>
          <w:trHeight w:val="454" w:hRule="atLeast"/>
        </w:trPr>
        <w:tc>
          <w:tcPr>
            <w:tcW w:w="583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lang w:val="ro-RO"/>
              </w:rPr>
            </w:pPr>
            <w:r>
              <w:rPr>
                <w:rFonts w:cs="Verdana" w:ascii="Verdana" w:hAnsi="Verdana"/>
                <w:i/>
                <w:color w:val="000000"/>
                <w:lang w:val="ro-RO"/>
              </w:rPr>
              <w:t>Am completat fişele de activitate cu noi informaţii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60" w:name="__Fieldmark__30_2082790863"/>
            <w:bookmarkStart w:id="61" w:name="__Fieldmark__30_2082790863"/>
            <w:bookmarkEnd w:id="61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62" w:name="__Fieldmark__31_2082790863"/>
            <w:bookmarkStart w:id="63" w:name="__Fieldmark__31_2082790863"/>
            <w:bookmarkEnd w:id="63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64" w:name="__Fieldmark__32_2082790863"/>
            <w:bookmarkStart w:id="65" w:name="__Fieldmark__32_2082790863"/>
            <w:bookmarkEnd w:id="65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</w:tr>
      <w:tr>
        <w:trPr>
          <w:trHeight w:val="454" w:hRule="atLeast"/>
        </w:trPr>
        <w:tc>
          <w:tcPr>
            <w:tcW w:w="583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lang w:val="ro-RO"/>
              </w:rPr>
            </w:pPr>
            <w:r>
              <w:rPr>
                <w:rFonts w:cs="Verdana" w:ascii="Verdana" w:hAnsi="Verdana"/>
                <w:i/>
                <w:color w:val="000000"/>
                <w:lang w:val="ro-RO"/>
              </w:rPr>
              <w:t>Am făcut repetiţii înaintea prezentării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66" w:name="__Fieldmark__33_2082790863"/>
            <w:bookmarkStart w:id="67" w:name="__Fieldmark__33_2082790863"/>
            <w:bookmarkEnd w:id="67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68" w:name="__Fieldmark__34_2082790863"/>
            <w:bookmarkStart w:id="69" w:name="__Fieldmark__34_2082790863"/>
            <w:bookmarkEnd w:id="69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70" w:name="__Fieldmark__35_2082790863"/>
            <w:bookmarkStart w:id="71" w:name="__Fieldmark__35_2082790863"/>
            <w:bookmarkEnd w:id="71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</w:tr>
      <w:tr>
        <w:trPr>
          <w:trHeight w:val="454" w:hRule="atLeast"/>
        </w:trPr>
        <w:tc>
          <w:tcPr>
            <w:tcW w:w="583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color w:val="000000"/>
                <w:lang w:val="ro-RO"/>
              </w:rPr>
              <w:t>Am verificat informaţia de pe fişele de activitate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72" w:name="__Fieldmark__36_2082790863"/>
            <w:bookmarkStart w:id="73" w:name="__Fieldmark__36_2082790863"/>
            <w:bookmarkEnd w:id="73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74" w:name="__Fieldmark__37_2082790863"/>
            <w:bookmarkStart w:id="75" w:name="__Fieldmark__37_2082790863"/>
            <w:bookmarkEnd w:id="75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76" w:name="__Fieldmark__38_2082790863"/>
            <w:bookmarkStart w:id="77" w:name="__Fieldmark__38_2082790863"/>
            <w:bookmarkEnd w:id="77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</w:tr>
      <w:tr>
        <w:trPr>
          <w:trHeight w:val="454" w:hRule="atLeast"/>
        </w:trPr>
        <w:tc>
          <w:tcPr>
            <w:tcW w:w="583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lang w:val="ro-RO"/>
              </w:rPr>
            </w:pPr>
            <w:r>
              <w:rPr>
                <w:rFonts w:cs="Verdana" w:ascii="Verdana" w:hAnsi="Verdana"/>
                <w:i/>
                <w:color w:val="000000"/>
                <w:lang w:val="ro-RO"/>
              </w:rPr>
              <w:t>Am respectat drepturile de autor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78" w:name="__Fieldmark__39_2082790863"/>
            <w:bookmarkStart w:id="79" w:name="__Fieldmark__39_2082790863"/>
            <w:bookmarkEnd w:id="79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80" w:name="__Fieldmark__40_2082790863"/>
            <w:bookmarkStart w:id="81" w:name="__Fieldmark__40_2082790863"/>
            <w:bookmarkEnd w:id="81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82" w:name="__Fieldmark__41_2082790863"/>
            <w:bookmarkStart w:id="83" w:name="__Fieldmark__41_2082790863"/>
            <w:bookmarkEnd w:id="83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</w:tr>
      <w:tr>
        <w:trPr>
          <w:trHeight w:val="454" w:hRule="atLeast"/>
        </w:trPr>
        <w:tc>
          <w:tcPr>
            <w:tcW w:w="583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lang w:val="ro-RO"/>
              </w:rPr>
            </w:pPr>
            <w:r>
              <w:rPr>
                <w:rFonts w:cs="Verdana" w:ascii="Verdana" w:hAnsi="Verdana"/>
                <w:i/>
                <w:color w:val="000000"/>
                <w:lang w:val="ro-RO"/>
              </w:rPr>
              <w:t>Am respectat termenele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84" w:name="__Fieldmark__42_2082790863"/>
            <w:bookmarkStart w:id="85" w:name="__Fieldmark__42_2082790863"/>
            <w:bookmarkEnd w:id="85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86" w:name="__Fieldmark__43_2082790863"/>
            <w:bookmarkStart w:id="87" w:name="__Fieldmark__43_2082790863"/>
            <w:bookmarkEnd w:id="87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88" w:name="__Fieldmark__44_2082790863"/>
            <w:bookmarkStart w:id="89" w:name="__Fieldmark__44_2082790863"/>
            <w:bookmarkEnd w:id="89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</w:tr>
      <w:tr>
        <w:trPr>
          <w:trHeight w:val="454" w:hRule="atLeast"/>
        </w:trPr>
        <w:tc>
          <w:tcPr>
            <w:tcW w:w="5832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i/>
                <w:i/>
                <w:color w:val="000000"/>
                <w:lang w:val="ro-RO"/>
              </w:rPr>
            </w:pPr>
            <w:r>
              <w:rPr>
                <w:rFonts w:cs="Verdana" w:ascii="Verdana" w:hAnsi="Verdana"/>
                <w:i/>
                <w:color w:val="000000"/>
                <w:lang w:val="ro-RO"/>
              </w:rPr>
              <w:t>Am citat corect sursele utilizate</w:t>
            </w:r>
          </w:p>
        </w:tc>
        <w:tc>
          <w:tcPr>
            <w:tcW w:w="145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90" w:name="__Fieldmark__45_2082790863"/>
            <w:bookmarkStart w:id="91" w:name="__Fieldmark__45_2082790863"/>
            <w:bookmarkEnd w:id="91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92" w:name="__Fieldmark__46_2082790863"/>
            <w:bookmarkStart w:id="93" w:name="__Fieldmark__46_2082790863"/>
            <w:bookmarkEnd w:id="93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94" w:name="__Fieldmark__47_2082790863"/>
            <w:bookmarkStart w:id="95" w:name="__Fieldmark__47_2082790863"/>
            <w:bookmarkEnd w:id="95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</w:tr>
    </w:tbl>
    <w:p>
      <w:pPr>
        <w:pStyle w:val="Normal"/>
        <w:rPr/>
      </w:pPr>
      <w:r>
        <w:rPr>
          <w:b/>
          <w:sz w:val="32"/>
          <w:szCs w:val="32"/>
          <w:lang w:val="ro-RO"/>
        </w:rPr>
        <w:t xml:space="preserve">Lista de verificare pentru elaborarea unei prezentări </w:t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 Caracter Caracte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21:19:00Z</dcterms:created>
  <dc:creator>Adriana</dc:creator>
  <dc:description/>
  <cp:keywords/>
  <dc:language>en-US</dc:language>
  <cp:lastModifiedBy>Adriana</cp:lastModifiedBy>
  <dcterms:modified xsi:type="dcterms:W3CDTF">2008-02-26T21:19:00Z</dcterms:modified>
  <cp:revision>2</cp:revision>
  <dc:subject/>
  <dc:title>Cerinte</dc:title>
</cp:coreProperties>
</file>